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小米中叶酸的测定  高效液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色谱法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人：              </w:t>
      </w:r>
      <w:r>
        <w:rPr/>
        <w:t xml:space="preserve">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11-28T07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